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11.2018 № 2107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и финансами в ЗАТО Железногорс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ях 1, 2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09 901 160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 640 141,00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6 784 852,00 рублей </w:t>
            </w:r>
          </w:p>
          <w:p>
            <w:pPr>
              <w:pStyle w:val="Normal"/>
              <w:tabs>
                <w:tab w:val="clear" w:pos="708"/>
                <w:tab w:val="left" w:pos="-44" w:leader="none"/>
              </w:tabs>
              <w:autoSpaceDE w:val="false"/>
              <w:spacing w:lineRule="auto" w:line="240" w:before="0" w:after="0"/>
              <w:ind w:hanging="1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476 167,00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просроченной кредиторской задолженности по кредита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ЗАТО Железногорск, не превышает  50% объема доходов местного бюджета без учета объема безвозмездных по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ыплат из местного бюджета сумм, связанных с несвоевременным исполнением долговых обязатель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необходимых правовых актов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аналитических материалов по итогам контрольных мероприятий (не менее 2 материалов в год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ли расходов местного бюджета, формируемых в рамках муниципальных программ ЗАТО Железногорск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составление проекта местного бюджета и отчета об исполнении мест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расходных обязательств местного бюджета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планирование доходов мест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бюджете ЗАТО Железногорск и бюджетном процессе в доступной форме для гражда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Характеристика текущего состоя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сфере управления муниципальными финансами, основны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государствен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Посланием Президента Российской Федерации Федеральному Собранию Российской Федерации от 3 декабря 2015 года, Программой повышения эффективности управления общественными (государственными и муниципальными) финансами на период до 2018 года (распоряжение Правительства Российской Федерации от 30 декабря 2013 г. № 2593-р)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2 материалов в год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рок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и ожидаемых результатов приведены в приложениях № 1-2 к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Информация о распределении планируемых расходов по подпрограммам и отдельным мероприятиям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мероприятиям муниципальной программы, подпрограммы представл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Информация о ресурсном обеспечении и прогнозной оценке расходов на реализацию целей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Померанцева</cp:lastModifiedBy>
  <cp:lastPrinted>2018-11-06T14:59:00Z</cp:lastPrinted>
  <dcterms:modified xsi:type="dcterms:W3CDTF">2018-11-08T08:26:00Z</dcterms:modified>
  <cp:revision>15</cp:revision>
  <dc:subject/>
  <dc:title/>
</cp:coreProperties>
</file>